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417"/>
        <w:gridCol w:w="1134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щ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22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 (1/2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1234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ыба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78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lang w:val="en-US"/>
              </w:rPr>
              <w:t>CU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993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земельный участо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1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 (1/4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 (1/4 дол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253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80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 BLUEBIRD SYL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25:00Z</dcterms:created>
  <dc:creator>1</dc:creator>
  <dc:description/>
  <cp:keywords/>
  <dc:language>en-US</dc:language>
  <cp:lastModifiedBy>Комогорцева</cp:lastModifiedBy>
  <dcterms:modified xsi:type="dcterms:W3CDTF">2020-08-06T05:08:00Z</dcterms:modified>
  <cp:revision>11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